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préhension orale: UN RESTAURANT FRANÇAIS: LE TOURBILLON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i/>
          <w:i/>
          <w:lang w:val="fr-FR"/>
        </w:rPr>
      </w:pPr>
      <w:r>
        <w:rPr>
          <w:i/>
          <w:lang w:val="fr-FR"/>
        </w:rPr>
        <w:t>Écoutez la vidéo et choisissez la bonne réponse.</w:t>
      </w:r>
    </w:p>
    <w:p>
      <w:pPr>
        <w:pStyle w:val="Normal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both"/>
        <w:rPr>
          <w:lang w:val="fr-FR"/>
        </w:rPr>
      </w:pPr>
      <w:hyperlink r:id="rId2">
        <w:r>
          <w:rPr>
            <w:rStyle w:val="InternetLink"/>
            <w:lang w:val="fr-FR"/>
          </w:rPr>
          <w:t>http://www.flevideo.com/fle_video_quiz_beginning.php?id=4560</w:t>
        </w:r>
      </w:hyperlink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) Le restaurant est un restaurant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traditionnel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une crêperi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une pizzeria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) Les patrons s’appellent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Rebecca et Loïc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Rebecca et Cédric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Alexia et Cédric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3) L’ambiance du restaurant est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Dynamiqu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Trist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Feutré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4) Le restaurant propose des formules déjeuner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Le matin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À midi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Le soir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5) Dans ce restaurant on peut fêter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Noël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Son mariag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Son anniversair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6) La salle du restaurant peut recevoir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55 personne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45 personne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65 personnes</w:t>
      </w:r>
    </w:p>
    <w:p>
      <w:pPr>
        <w:pStyle w:val="Normal"/>
        <w:rPr>
          <w:sz w:val="16"/>
          <w:szCs w:val="16"/>
        </w:rPr>
      </w:pPr>
      <w:r>
        <w:rPr>
          <w:lang w:val="fr-FR"/>
        </w:rPr>
        <w:br/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Corrigés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) Le restaurant est un restaurant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traditionnel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) Les patrons s’appellent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Rebecca et Cédric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3) L’ambiance du restaurant est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Feutré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4) Le restaurant propose des formules déjeuner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À midi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5) Dans ce restaurant on peut fêter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Son anniversair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6) La salle du restaurant peut recevoir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45 personne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cs="Comic Sans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rFonts w:ascii="Comic Sans MS" w:hAnsi="Comic Sans MS" w:cs="Comic Sans MS"/>
      <w:sz w:val="20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evideo.com/fle_video_quiz_beginning.php?id=456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02:00Z</dcterms:created>
  <dc:creator>juana</dc:creator>
  <dc:description/>
  <dc:language>en-US</dc:language>
  <cp:lastModifiedBy>juana</cp:lastModifiedBy>
  <dcterms:modified xsi:type="dcterms:W3CDTF">2013-05-16T08:14:00Z</dcterms:modified>
  <cp:revision>1</cp:revision>
  <dc:subject/>
  <dc:title>Compréhension orale: UN RESTAURANT FRANÇAIS: LE TOURBILLON</dc:title>
</cp:coreProperties>
</file>